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PHYSICS 12 WORK &amp; ENERGY WORKSHEET 2</w:t>
      </w:r>
    </w:p>
    <w:p>
      <w:pPr>
        <w:pStyle w:val="Normal"/>
        <w:ind w:right="-720" w:hanging="0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  <w:b/>
        </w:rPr>
        <w:t xml:space="preserve">NOTE: Assume 100% efficiency for questions 1-7 </w:t>
      </w:r>
      <w:r>
        <w:rPr>
          <w:rFonts w:cs="Times" w:ascii="Times" w:hAnsi="Times"/>
          <w:b/>
          <w:u w:val="single"/>
        </w:rPr>
        <w:t>only</w:t>
      </w:r>
      <w:r>
        <w:rPr>
          <w:rFonts w:cs="Times" w:ascii="Times" w:hAnsi="Times"/>
          <w:b/>
        </w:rPr>
        <w:t>.</w:t>
      </w:r>
    </w:p>
    <w:p>
      <w:pPr>
        <w:pStyle w:val="Normal"/>
        <w:ind w:right="-72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1.</w:t>
        <w:tab/>
        <w:t>A 250 g projectile is fired directly upwards from a cannon and rises to a height of 150 m.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>a) What is its E</w:t>
      </w:r>
      <w:r>
        <w:rPr>
          <w:rFonts w:cs="Times" w:ascii="Times" w:hAnsi="Times"/>
          <w:vertAlign w:val="subscript"/>
        </w:rPr>
        <w:t>p</w:t>
      </w:r>
      <w:r>
        <w:rPr>
          <w:rFonts w:cs="Times" w:ascii="Times" w:hAnsi="Times"/>
        </w:rPr>
        <w:t xml:space="preserve"> at the top of its flight?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>b) With what E</w:t>
      </w:r>
      <w:r>
        <w:rPr>
          <w:rFonts w:cs="Times" w:ascii="Times" w:hAnsi="Times"/>
          <w:vertAlign w:val="subscript"/>
        </w:rPr>
        <w:t>k</w:t>
      </w:r>
      <w:r>
        <w:rPr>
          <w:rFonts w:cs="Times" w:ascii="Times" w:hAnsi="Times"/>
        </w:rPr>
        <w:t xml:space="preserve"> did it leave the cannon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c) What was its kinetic energy at the moment it reached an altitude of 100 m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2.</w:t>
        <w:tab/>
        <w:t xml:space="preserve">A projectile is fired from the ground and reaches a maximum height of 16.8 m.  If its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speed at the maximum height is 8.0 m/s, with what speed will it hit the ground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122555</wp:posOffset>
                </wp:positionV>
                <wp:extent cx="183515" cy="18351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6pt;margin-top:9.65pt;width:14.4pt;height:14.4pt;mso-wrap-style:none;v-text-anchor:middle">
                <v:imagedata r:id="rId3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7240</wp:posOffset>
                </wp:positionH>
                <wp:positionV relativeFrom="paragraph">
                  <wp:posOffset>122555</wp:posOffset>
                </wp:positionV>
                <wp:extent cx="274955" cy="635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.65pt" to="82.8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 xml:space="preserve">     1.4 m/s</w:t>
        <w:tab/>
        <w:t>(Use g = 10 N/kg)</w:t>
      </w:r>
    </w:p>
    <w:p>
      <w:pPr>
        <w:pStyle w:val="Normal"/>
        <w:ind w:right="-720" w:hanging="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</w:rPr>
        <w:t>a</w:t>
      </w:r>
      <w:r>
        <w:rPr>
          <w:rFonts w:cs="Times" w:ascii="Times" w:hAnsi="Times"/>
        </w:rPr>
        <w:tab/>
        <w:tab/>
        <w:tab/>
        <w:tab/>
        <w:tab/>
        <w:t xml:space="preserve">a) Section </w:t>
      </w:r>
      <w:r>
        <w:rPr>
          <w:rFonts w:cs="Times" w:ascii="Times" w:hAnsi="Times"/>
          <w:b/>
        </w:rPr>
        <w:t>abc</w:t>
      </w:r>
      <w:r>
        <w:rPr>
          <w:rFonts w:cs="Times" w:ascii="Times" w:hAnsi="Times"/>
        </w:rPr>
        <w:t xml:space="preserve"> is a frictionless track.</w:t>
      </w:r>
    </w:p>
    <w:p>
      <w:pPr>
        <w:pStyle w:val="Normal"/>
        <w:ind w:righ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4578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pt" to="68.4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732155" cy="7321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pt" to="126pt,5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635</wp:posOffset>
                </wp:positionV>
                <wp:extent cx="635" cy="73215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pt" to="61.2pt,57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ab/>
        <w:t xml:space="preserve">     What will the ball’s speed be at </w:t>
      </w:r>
      <w:r>
        <w:rPr>
          <w:rFonts w:cs="Times" w:ascii="Times" w:hAnsi="Times"/>
          <w:b/>
        </w:rPr>
        <w:t>c</w:t>
      </w:r>
      <w:r>
        <w:rPr>
          <w:rFonts w:cs="Times" w:ascii="Times" w:hAnsi="Times"/>
        </w:rPr>
        <w:t>?</w:t>
      </w:r>
    </w:p>
    <w:p>
      <w:pPr>
        <w:pStyle w:val="Normal"/>
        <w:ind w:righ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21920</wp:posOffset>
                </wp:positionV>
                <wp:extent cx="457835" cy="4578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6pt" to="162pt,4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22555</wp:posOffset>
                </wp:positionV>
                <wp:extent cx="73215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65pt" to="219.6pt,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1720</wp:posOffset>
                </wp:positionH>
                <wp:positionV relativeFrom="paragraph">
                  <wp:posOffset>122555</wp:posOffset>
                </wp:positionV>
                <wp:extent cx="635" cy="4578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9.65pt" to="183.6pt,45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ab/>
        <w:tab/>
        <w:tab/>
        <w:tab/>
        <w:t xml:space="preserve">     </w:t>
      </w:r>
      <w:r>
        <w:rPr>
          <w:rFonts w:cs="Times" w:ascii="Times" w:hAnsi="Times"/>
          <w:b/>
        </w:rPr>
        <w:t>c</w:t>
      </w:r>
      <w:r>
        <w:rPr>
          <w:rFonts w:cs="Times" w:ascii="Times" w:hAnsi="Times"/>
        </w:rPr>
        <w:tab/>
        <w:tab/>
        <w:t xml:space="preserve">  </w:t>
      </w:r>
      <w:r>
        <w:rPr>
          <w:rFonts w:cs="Times" w:ascii="Times" w:hAnsi="Times"/>
          <w:b/>
        </w:rPr>
        <w:t>d</w:t>
      </w:r>
      <w:r>
        <w:rPr>
          <w:rFonts w:cs="Times" w:ascii="Times" w:hAnsi="Times"/>
        </w:rPr>
        <w:tab/>
        <w:t xml:space="preserve">b) Section </w:t>
      </w:r>
      <w:r>
        <w:rPr>
          <w:rFonts w:cs="Times" w:ascii="Times" w:hAnsi="Times"/>
          <w:b/>
        </w:rPr>
        <w:t>cd</w:t>
      </w:r>
      <w:r>
        <w:rPr>
          <w:rFonts w:cs="Times" w:ascii="Times" w:hAnsi="Times"/>
        </w:rPr>
        <w:t xml:space="preserve"> exerts a constant friction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</w:t>
      </w:r>
      <w:r>
        <w:rPr>
          <w:rFonts w:cs="Times" w:ascii="Times" w:hAnsi="Times"/>
        </w:rPr>
        <w:t>24.4 cm</w:t>
        <w:tab/>
        <w:tab/>
        <w:tab/>
        <w:tab/>
        <w:tab/>
        <w:tab/>
        <w:t xml:space="preserve">     force equal to 1/8 the weight of the ball.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ab/>
        <w:tab/>
        <w:t xml:space="preserve">     </w:t>
      </w:r>
      <w:r>
        <w:rPr>
          <w:rFonts w:cs="Times" w:ascii="Times" w:hAnsi="Times"/>
          <w:b/>
        </w:rPr>
        <w:t>b</w:t>
      </w:r>
      <w:r>
        <w:rPr>
          <w:rFonts w:cs="Times" w:ascii="Times" w:hAnsi="Times"/>
        </w:rPr>
        <w:tab/>
        <w:tab/>
        <w:t xml:space="preserve">   14.2 cm</w:t>
        <w:tab/>
        <w:t xml:space="preserve">     How far will the ball travel before it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845</wp:posOffset>
                </wp:positionH>
                <wp:positionV relativeFrom="paragraph">
                  <wp:posOffset>122555</wp:posOffset>
                </wp:positionV>
                <wp:extent cx="1097915" cy="635"/>
                <wp:effectExtent l="635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9.65pt" to="118.75pt,9.6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1640</wp:posOffset>
                </wp:positionH>
                <wp:positionV relativeFrom="paragraph">
                  <wp:posOffset>122555</wp:posOffset>
                </wp:positionV>
                <wp:extent cx="1097915" cy="635"/>
                <wp:effectExtent l="635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9.65pt" to="219.6pt,9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 xml:space="preserve">      </w:t>
        <w:tab/>
        <w:tab/>
        <w:tab/>
        <w:tab/>
        <w:t xml:space="preserve">     comes to a stop? (Hint: use </w:t>
      </w:r>
      <w:r>
        <w:rPr>
          <w:rFonts w:cs="Times" w:ascii="Times" w:hAnsi="Times"/>
          <w:b/>
        </w:rPr>
        <w:t>F</w:t>
      </w:r>
      <w:r>
        <w:rPr>
          <w:rFonts w:cs="Times" w:ascii="Times" w:hAnsi="Times"/>
          <w:b/>
          <w:vertAlign w:val="subscript"/>
        </w:rPr>
        <w:t>Net</w:t>
      </w:r>
      <w:r>
        <w:rPr>
          <w:rFonts w:cs="Times" w:ascii="Times" w:hAnsi="Times"/>
          <w:b/>
        </w:rPr>
        <w:t xml:space="preserve"> = F</w:t>
      </w:r>
      <w:r>
        <w:rPr>
          <w:rFonts w:cs="Times" w:ascii="Times" w:hAnsi="Times"/>
          <w:b/>
          <w:vertAlign w:val="subscript"/>
        </w:rPr>
        <w:t>f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 xml:space="preserve">     to find acceleration)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02235" cy="66103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6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422" y="0"/>
                              </a:moveTo>
                              <a:lnTo>
                                <a:pt x="17391" y="768"/>
                              </a:lnTo>
                              <a:lnTo>
                                <a:pt x="17391" y="1921"/>
                              </a:lnTo>
                              <a:lnTo>
                                <a:pt x="14907" y="2305"/>
                              </a:lnTo>
                              <a:lnTo>
                                <a:pt x="14907" y="7301"/>
                              </a:lnTo>
                              <a:lnTo>
                                <a:pt x="12422" y="7301"/>
                              </a:lnTo>
                              <a:lnTo>
                                <a:pt x="12422" y="9222"/>
                              </a:lnTo>
                              <a:lnTo>
                                <a:pt x="19876" y="10375"/>
                              </a:lnTo>
                              <a:lnTo>
                                <a:pt x="19876" y="15370"/>
                              </a:lnTo>
                              <a:lnTo>
                                <a:pt x="17391" y="15754"/>
                              </a:lnTo>
                              <a:lnTo>
                                <a:pt x="17391" y="16138"/>
                              </a:lnTo>
                              <a:lnTo>
                                <a:pt x="14907" y="16523"/>
                              </a:lnTo>
                              <a:lnTo>
                                <a:pt x="14907" y="16907"/>
                              </a:lnTo>
                              <a:lnTo>
                                <a:pt x="12422" y="16907"/>
                              </a:lnTo>
                              <a:lnTo>
                                <a:pt x="12422" y="19981"/>
                              </a:lnTo>
                              <a:lnTo>
                                <a:pt x="9938" y="19597"/>
                              </a:lnTo>
                              <a:lnTo>
                                <a:pt x="4969" y="19597"/>
                              </a:lnTo>
                              <a:lnTo>
                                <a:pt x="4969" y="17291"/>
                              </a:lnTo>
                              <a:lnTo>
                                <a:pt x="7453" y="17291"/>
                              </a:lnTo>
                              <a:lnTo>
                                <a:pt x="7453" y="15370"/>
                              </a:lnTo>
                              <a:lnTo>
                                <a:pt x="9938" y="15370"/>
                              </a:lnTo>
                              <a:lnTo>
                                <a:pt x="9938" y="14601"/>
                              </a:lnTo>
                              <a:lnTo>
                                <a:pt x="12422" y="14601"/>
                              </a:lnTo>
                              <a:lnTo>
                                <a:pt x="12422" y="11143"/>
                              </a:lnTo>
                              <a:lnTo>
                                <a:pt x="9938" y="10759"/>
                              </a:lnTo>
                              <a:lnTo>
                                <a:pt x="9938" y="9990"/>
                              </a:lnTo>
                              <a:lnTo>
                                <a:pt x="7453" y="9990"/>
                              </a:lnTo>
                              <a:lnTo>
                                <a:pt x="7453" y="9606"/>
                              </a:lnTo>
                              <a:lnTo>
                                <a:pt x="4969" y="9606"/>
                              </a:lnTo>
                              <a:lnTo>
                                <a:pt x="4969" y="8838"/>
                              </a:lnTo>
                              <a:lnTo>
                                <a:pt x="2484" y="8838"/>
                              </a:lnTo>
                              <a:lnTo>
                                <a:pt x="2484" y="8453"/>
                              </a:lnTo>
                              <a:lnTo>
                                <a:pt x="0" y="8069"/>
                              </a:lnTo>
                              <a:lnTo>
                                <a:pt x="0" y="6916"/>
                              </a:lnTo>
                              <a:lnTo>
                                <a:pt x="2484" y="6532"/>
                              </a:lnTo>
                              <a:lnTo>
                                <a:pt x="2484" y="6148"/>
                              </a:lnTo>
                              <a:lnTo>
                                <a:pt x="4969" y="6148"/>
                              </a:lnTo>
                              <a:lnTo>
                                <a:pt x="4969" y="5379"/>
                              </a:lnTo>
                              <a:lnTo>
                                <a:pt x="7453" y="4995"/>
                              </a:lnTo>
                              <a:lnTo>
                                <a:pt x="7453" y="4227"/>
                              </a:lnTo>
                              <a:lnTo>
                                <a:pt x="9938" y="4227"/>
                              </a:lnTo>
                              <a:lnTo>
                                <a:pt x="9938" y="1153"/>
                              </a:lnTo>
                              <a:lnTo>
                                <a:pt x="7453" y="768"/>
                              </a:lnTo>
                              <a:lnTo>
                                <a:pt x="7453" y="0"/>
                              </a:lnTo>
                              <a:lnTo>
                                <a:pt x="9938" y="0"/>
                              </a:lnTo>
                              <a:lnTo>
                                <a:pt x="12422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422,0l17391,768l17391,1921l14907,2305l14907,7301l12422,7301l12422,9222l19876,10375l19876,15370l17391,15754l17391,16138l14907,16523l14907,16907l12422,16907l12422,19981l9938,19597l4969,19597l4969,17291l7453,17291l7453,15370l9938,15370l9938,14601l12422,14601l12422,11143l9938,10759l9938,9990l7453,9990l7453,9606l4969,9606l4969,8838l2484,8838l2484,8453l0,8069l0,6916l2484,6532l2484,6148l4969,6148l4969,5379l7453,4995l7453,4227l9938,4227l9938,1153l7453,768l7453,0l9938,0l12422,0xe" stroked="t" o:allowincell="f" style="position:absolute;margin-left:342pt;margin-top:2.45pt;width:8pt;height:52pt;mso-wrap-style:none;v-text-anchor:middle">
                <v:imagedata r:id="rId5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98340</wp:posOffset>
                </wp:positionH>
                <wp:positionV relativeFrom="paragraph">
                  <wp:posOffset>121920</wp:posOffset>
                </wp:positionV>
                <wp:extent cx="915035" cy="549275"/>
                <wp:effectExtent l="1270" t="635" r="254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4.2pt;margin-top:9.6pt;width:72pt;height:43.2pt;flip:y;mso-wrap-style:none;v-text-anchor:middle">
                <v:imagedata r:id="rId7" o:detectmouseclick="t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12740</wp:posOffset>
                </wp:positionH>
                <wp:positionV relativeFrom="paragraph">
                  <wp:posOffset>30480</wp:posOffset>
                </wp:positionV>
                <wp:extent cx="635" cy="92075"/>
                <wp:effectExtent l="38100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pt,2.4pt" to="426.2pt,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>4.</w:t>
        <w:tab/>
        <w:t>Tarzan wishes to use a light vine to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80360</wp:posOffset>
                </wp:positionH>
                <wp:positionV relativeFrom="paragraph">
                  <wp:posOffset>62230</wp:posOffset>
                </wp:positionV>
                <wp:extent cx="183515" cy="18351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8pt;margin-top:4.9pt;width:14.4pt;height:14.4pt;mso-wrap-style:none;v-text-anchor:middle">
                <v:imagedata r:id="rId9" o:detectmouseclick="t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" w:ascii="Times" w:hAnsi="Times"/>
        </w:rPr>
        <w:tab/>
        <w:t>swing from the ground onto a tree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92710</wp:posOffset>
                </wp:positionV>
                <wp:extent cx="635" cy="27495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3pt" to="234pt,2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branch 3.5 m high. How fast should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88920</wp:posOffset>
                </wp:positionH>
                <wp:positionV relativeFrom="paragraph">
                  <wp:posOffset>121920</wp:posOffset>
                </wp:positionV>
                <wp:extent cx="366395" cy="183515"/>
                <wp:effectExtent l="3175" t="5715" r="317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9.6pt" to="248.4pt,2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54680</wp:posOffset>
                </wp:positionH>
                <wp:positionV relativeFrom="paragraph">
                  <wp:posOffset>122555</wp:posOffset>
                </wp:positionV>
                <wp:extent cx="92075" cy="183515"/>
                <wp:effectExtent l="5715" t="3175" r="571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9.65pt" to="255.6pt,2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31115</wp:posOffset>
                </wp:positionV>
                <wp:extent cx="18351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5pt" to="248.4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31115</wp:posOffset>
                </wp:positionV>
                <wp:extent cx="823595" cy="635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45pt" to="334.8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he be going when he grabs the vine?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6845</wp:posOffset>
                </wp:positionH>
                <wp:positionV relativeFrom="paragraph">
                  <wp:posOffset>60960</wp:posOffset>
                </wp:positionV>
                <wp:extent cx="92075" cy="9207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4.8pt" to="219.55pt,1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5405</wp:posOffset>
                </wp:positionH>
                <wp:positionV relativeFrom="paragraph">
                  <wp:posOffset>61595</wp:posOffset>
                </wp:positionV>
                <wp:extent cx="9207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4.85pt" to="212.35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46120</wp:posOffset>
                </wp:positionH>
                <wp:positionV relativeFrom="paragraph">
                  <wp:posOffset>60960</wp:posOffset>
                </wp:positionV>
                <wp:extent cx="92075" cy="9207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.8pt" to="262.8pt,1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5.</w:t>
        <w:tab/>
        <w:tab/>
        <w:tab/>
        <w:tab/>
        <w:tab/>
        <w:tab/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5880</wp:posOffset>
                </wp:positionH>
                <wp:positionV relativeFrom="paragraph">
                  <wp:posOffset>-635</wp:posOffset>
                </wp:positionV>
                <wp:extent cx="640715" cy="457835"/>
                <wp:effectExtent l="3810" t="5715" r="381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-0.05pt" to="154.8pt,3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65960</wp:posOffset>
                </wp:positionH>
                <wp:positionV relativeFrom="paragraph">
                  <wp:posOffset>635</wp:posOffset>
                </wp:positionV>
                <wp:extent cx="64071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0pt" to="205.2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635" cy="45783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3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>Calculate the speed of the cart in the diagram once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</wp:posOffset>
                </wp:positionH>
                <wp:positionV relativeFrom="paragraph">
                  <wp:posOffset>121920</wp:posOffset>
                </wp:positionV>
                <wp:extent cx="366395" cy="9207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21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6pt;margin-top:9.6pt;width:28.8pt;height:7.2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" w:cs="Times" w:ascii="Times" w:hAnsi="Times"/>
        </w:rPr>
        <w:t xml:space="preserve">   </w:t>
      </w:r>
      <w:r>
        <w:rPr>
          <w:rFonts w:cs="Times" w:ascii="Times" w:hAnsi="Times"/>
        </w:rPr>
        <w:t>2.0 kg</w:t>
        <w:tab/>
        <w:t xml:space="preserve"> 8.0 m/s</w:t>
        <w:tab/>
        <w:t xml:space="preserve">       1.95 m</w:t>
        <w:tab/>
        <w:t>it reaches the higher level of the frictionless track.</w:t>
      </w:r>
    </w:p>
    <w:p>
      <w:pPr>
        <w:pStyle w:val="Normal"/>
        <w:ind w:right="-720" w:hanging="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2920</wp:posOffset>
                </wp:positionH>
                <wp:positionV relativeFrom="paragraph">
                  <wp:posOffset>61595</wp:posOffset>
                </wp:positionV>
                <wp:extent cx="92075" cy="9207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6pt;margin-top:4.85pt;width:7.2pt;height:7.2pt;mso-wrap-style:none;v-text-anchor:middle">
                <v:imagedata r:id="rId1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77240</wp:posOffset>
                </wp:positionH>
                <wp:positionV relativeFrom="paragraph">
                  <wp:posOffset>61595</wp:posOffset>
                </wp:positionV>
                <wp:extent cx="92075" cy="9207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2pt;margin-top:4.85pt;width:7.2pt;height:7.2pt;mso-wrap-style:none;v-text-anchor:middle">
                <v:imagedata r:id="rId1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60120</wp:posOffset>
                </wp:positionH>
                <wp:positionV relativeFrom="paragraph">
                  <wp:posOffset>61595</wp:posOffset>
                </wp:positionV>
                <wp:extent cx="274955" cy="635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85pt" to="97.2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20" w:hanging="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91503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pt" to="104.4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08760</wp:posOffset>
                </wp:positionH>
                <wp:positionV relativeFrom="paragraph">
                  <wp:posOffset>635</wp:posOffset>
                </wp:positionV>
                <wp:extent cx="640715" cy="635"/>
                <wp:effectExtent l="635" t="3175" r="63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pt" to="169.2pt,0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260" w:hanging="0"/>
        <w:rPr>
          <w:rFonts w:ascii="Times" w:hAnsi="Times" w:cs="Times"/>
        </w:rPr>
      </w:pPr>
      <w:r>
        <w:rPr>
          <w:rFonts w:cs="Times" w:ascii="Times" w:hAnsi="Times"/>
        </w:rPr>
        <w:t>6.</w:t>
        <w:tab/>
        <w:t xml:space="preserve">A 0.20 kg stone falls from a height of 50 m to a point 40 m above the ground. Neglecting wind </w:t>
      </w:r>
    </w:p>
    <w:p>
      <w:pPr>
        <w:pStyle w:val="Normal"/>
        <w:ind w:right="-1260" w:hanging="0"/>
        <w:rPr>
          <w:rFonts w:ascii="Times" w:hAnsi="Times" w:cs="Times"/>
        </w:rPr>
      </w:pPr>
      <w:r>
        <w:rPr>
          <w:rFonts w:cs="Times" w:ascii="Times" w:hAnsi="Times"/>
        </w:rPr>
        <w:tab/>
        <w:t>resistance,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>a) How much E</w:t>
      </w:r>
      <w:r>
        <w:rPr>
          <w:rFonts w:cs="Times" w:ascii="Times" w:hAnsi="Times"/>
          <w:vertAlign w:val="subscript"/>
        </w:rPr>
        <w:t>p</w:t>
      </w:r>
      <w:r>
        <w:rPr>
          <w:rFonts w:cs="Times" w:ascii="Times" w:hAnsi="Times"/>
        </w:rPr>
        <w:t xml:space="preserve"> has it lost?</w:t>
        <w:tab/>
        <w:tab/>
        <w:t>b) How much E</w:t>
      </w:r>
      <w:r>
        <w:rPr>
          <w:rFonts w:cs="Times" w:ascii="Times" w:hAnsi="Times"/>
          <w:vertAlign w:val="subscript"/>
        </w:rPr>
        <w:t>k</w:t>
      </w:r>
      <w:r>
        <w:rPr>
          <w:rFonts w:cs="Times" w:ascii="Times" w:hAnsi="Times"/>
        </w:rPr>
        <w:t xml:space="preserve"> has it gained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>7.</w:t>
        <w:tab/>
        <w:t xml:space="preserve">A mass of 10.0 kg is dropped from a height of 10 m.  Neglecting wind resistance, determine its </w:t>
      </w:r>
    </w:p>
    <w:p>
      <w:pPr>
        <w:pStyle w:val="Normal"/>
        <w:ind w:right="-1260" w:hanging="0"/>
        <w:rPr/>
      </w:pPr>
      <w:r>
        <w:rPr>
          <w:rFonts w:cs="Times" w:ascii="Times" w:hAnsi="Times"/>
        </w:rPr>
        <w:tab/>
        <w:t>E</w:t>
      </w:r>
      <w:r>
        <w:rPr>
          <w:rFonts w:cs="Times" w:ascii="Times" w:hAnsi="Times"/>
          <w:vertAlign w:val="subscript"/>
        </w:rPr>
        <w:t>p</w:t>
      </w:r>
      <w:r>
        <w:rPr>
          <w:rFonts w:cs="Times" w:ascii="Times" w:hAnsi="Times"/>
        </w:rPr>
        <w:t>, E</w:t>
      </w:r>
      <w:r>
        <w:rPr>
          <w:rFonts w:cs="Times" w:ascii="Times" w:hAnsi="Times"/>
          <w:vertAlign w:val="subscript"/>
        </w:rPr>
        <w:t>k</w:t>
      </w:r>
      <w:r>
        <w:rPr>
          <w:rFonts w:cs="Times" w:ascii="Times" w:hAnsi="Times"/>
        </w:rPr>
        <w:t xml:space="preserve"> and </w:t>
      </w:r>
      <w:r>
        <w:rPr>
          <w:rFonts w:cs="Times" w:ascii="Times" w:hAnsi="Times"/>
          <w:i/>
        </w:rPr>
        <w:t>total</w:t>
      </w:r>
      <w:r>
        <w:rPr>
          <w:rFonts w:cs="Times" w:ascii="Times" w:hAnsi="Times"/>
        </w:rPr>
        <w:t xml:space="preserve"> energy when it is:  a) 10.0 m  b) 8.0 m  c) 5.0 m  d) 0 m  from the ground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8.</w:t>
        <w:tab/>
        <w:t xml:space="preserve">A 10 kg pendulum mass is held, then released from a height of 0.35 m.  At the bottom of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its swing the speed of the pendulum is measured as 2.4 m/s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 What is the total energy of the pendulum before it is released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) How much kinetic energy does the pendulum have at the bottom of the swing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c) How much energy was lost to heat in this situation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d) How efficient was the pendulum at converting its potential energy to kinetic energy?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e) If the pendulum was 100% efficient, how fast </w:t>
      </w:r>
      <w:r>
        <w:rPr>
          <w:rFonts w:cs="Times" w:ascii="Times" w:hAnsi="Times"/>
          <w:i/>
        </w:rPr>
        <w:t>would</w:t>
      </w:r>
      <w:r>
        <w:rPr>
          <w:rFonts w:cs="Times" w:ascii="Times" w:hAnsi="Times"/>
        </w:rPr>
        <w:t xml:space="preserve"> the mass have been moving at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the bottom of the swing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9.</w:t>
        <w:tab/>
        <w:t>A 2.0 kg mass moving to the right at 2.0 m/s collides head-on with a 1.0 kg mass initially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at rest.  After the collision the 2.0 kg mass is moving to the right at 1.0 m/s.  Calculate the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loss in energy of the system to heat.  (Hint: use cons. of momentum first to find speed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>after</w:t>
      </w:r>
      <w:r>
        <w:rPr>
          <w:rFonts w:cs="Times" w:ascii="Times" w:hAnsi="Times"/>
        </w:rPr>
        <w:t xml:space="preserve"> the collision)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03320</wp:posOffset>
                </wp:positionH>
                <wp:positionV relativeFrom="paragraph">
                  <wp:posOffset>91440</wp:posOffset>
                </wp:positionV>
                <wp:extent cx="183515" cy="183515"/>
                <wp:effectExtent l="13335" t="13335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1.6pt;margin-top:7.2pt;width:14.4pt;height:14.4pt;mso-wrap-style:none;v-text-anchor:middle">
                <v:imagedata r:id="rId17" o:detectmouseclick="t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ab/>
        <w:t xml:space="preserve"> </w:t>
      </w:r>
      <w:r>
        <w:rPr>
          <w:rFonts w:cs="Times" w:ascii="Times" w:hAnsi="Times"/>
          <w:b/>
        </w:rPr>
        <w:t>3.0 kg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31115</wp:posOffset>
                </wp:positionV>
                <wp:extent cx="109791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45pt" to="392.4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83480</wp:posOffset>
                </wp:positionH>
                <wp:positionV relativeFrom="paragraph">
                  <wp:posOffset>31115</wp:posOffset>
                </wp:positionV>
                <wp:extent cx="635" cy="106743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.45pt" to="392.4pt,8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94125</wp:posOffset>
                </wp:positionH>
                <wp:positionV relativeFrom="paragraph">
                  <wp:posOffset>121920</wp:posOffset>
                </wp:positionV>
                <wp:extent cx="1006475" cy="1006475"/>
                <wp:effectExtent l="3175" t="1270" r="63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6560" cy="10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298.75pt;margin-top:9.6pt;width:79.2pt;height:79.2pt;flip:xy;mso-wrap-style:none;v-text-anchor:middle">
                <v:fill o:detectmouseclick="t" type="solid" color2="black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rFonts w:cs="Times" w:ascii="Times" w:hAnsi="Times"/>
        </w:rPr>
        <w:t>10.</w:t>
        <w:tab/>
        <w:t xml:space="preserve">Two compact masses of 2.0 and 3.0 kg each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re suspended from the same point by strings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each 4.0 m long.  The 3.0 kg mass is pulled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back until its string is horizontal, and then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released.  When it collides with the 2.0 kg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mass, the two stick together.  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92040</wp:posOffset>
                </wp:positionH>
                <wp:positionV relativeFrom="paragraph">
                  <wp:posOffset>122555</wp:posOffset>
                </wp:positionV>
                <wp:extent cx="183515" cy="183515"/>
                <wp:effectExtent l="6985" t="6985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.2pt;margin-top:9.65pt;width:14.4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Times" w:ascii="Times" w:hAnsi="Times"/>
        </w:rPr>
        <w:tab/>
        <w:t xml:space="preserve">a) Calculate the vertical height to which the 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09160</wp:posOffset>
                </wp:positionH>
                <wp:positionV relativeFrom="paragraph">
                  <wp:posOffset>61595</wp:posOffset>
                </wp:positionV>
                <wp:extent cx="183515" cy="635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4.85pt" to="385.2pt,4.8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     combined masses will rise.</w:t>
        <w:tab/>
        <w:tab/>
        <w:tab/>
        <w:tab/>
        <w:tab/>
        <w:tab/>
        <w:tab/>
        <w:t xml:space="preserve">   </w:t>
      </w:r>
      <w:r>
        <w:rPr>
          <w:rFonts w:cs="Times" w:ascii="Times" w:hAnsi="Times"/>
          <w:b/>
        </w:rPr>
        <w:t>2.0 kg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) How much kinetic energy is lost in the collision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11.</w:t>
        <w:tab/>
        <w:t xml:space="preserve">A 4.0 g bullet, moving horizontally with a speed of 500 m/s, strikes a motionless 2.0 kg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wooden block sitting on a rough, horizontal surface.  The bullet passes through the block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in a negligible time interval, emerging with a speed of 100 m/s and causing the block to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slide 0.40 m along the surface before coming to rest.</w:t>
      </w:r>
    </w:p>
    <w:p>
      <w:pPr>
        <w:pStyle w:val="Normal"/>
        <w:ind w:right="-720" w:hanging="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823595" cy="640715"/>
                <wp:effectExtent l="13335" t="13335" r="12065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2pt;width:64.8pt;height:50.4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 </w:t>
      </w:r>
      <w:r>
        <w:rPr>
          <w:rFonts w:cs="Times" w:ascii="Times" w:hAnsi="Times"/>
          <w:b/>
        </w:rPr>
        <w:t>500 m/s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4360</wp:posOffset>
                </wp:positionH>
                <wp:positionV relativeFrom="paragraph">
                  <wp:posOffset>61595</wp:posOffset>
                </wp:positionV>
                <wp:extent cx="732155" cy="635"/>
                <wp:effectExtent l="635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85pt" to="104.4pt,4.8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 xml:space="preserve">           </w:t>
      </w:r>
      <w:r>
        <w:rPr>
          <w:rFonts w:cs="Times" w:ascii="Times" w:hAnsi="Times"/>
          <w:b/>
        </w:rPr>
        <w:t>2.0 kg</w:t>
      </w:r>
    </w:p>
    <w:p>
      <w:pPr>
        <w:pStyle w:val="Normal"/>
        <w:ind w:right="-720" w:hanging="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7240</wp:posOffset>
                </wp:positionH>
                <wp:positionV relativeFrom="paragraph">
                  <wp:posOffset>635</wp:posOffset>
                </wp:positionV>
                <wp:extent cx="183515" cy="92075"/>
                <wp:effectExtent l="6985" t="6985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1.2pt;margin-top:0pt;width:14.4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94615" cy="89535"/>
                <wp:effectExtent l="6985" t="698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6443" y="0"/>
                              </a:lnTo>
                              <a:lnTo>
                                <a:pt x="6443" y="2837"/>
                              </a:lnTo>
                              <a:lnTo>
                                <a:pt x="9128" y="2837"/>
                              </a:lnTo>
                              <a:lnTo>
                                <a:pt x="9128" y="5674"/>
                              </a:lnTo>
                              <a:lnTo>
                                <a:pt x="14497" y="5674"/>
                              </a:lnTo>
                              <a:lnTo>
                                <a:pt x="14497" y="8511"/>
                              </a:lnTo>
                              <a:lnTo>
                                <a:pt x="17181" y="8511"/>
                              </a:lnTo>
                              <a:lnTo>
                                <a:pt x="19866" y="11348"/>
                              </a:lnTo>
                              <a:lnTo>
                                <a:pt x="17181" y="11348"/>
                              </a:lnTo>
                              <a:lnTo>
                                <a:pt x="17181" y="14184"/>
                              </a:lnTo>
                              <a:lnTo>
                                <a:pt x="11812" y="14184"/>
                              </a:lnTo>
                              <a:lnTo>
                                <a:pt x="11812" y="17021"/>
                              </a:lnTo>
                              <a:lnTo>
                                <a:pt x="6443" y="17021"/>
                              </a:lnTo>
                              <a:lnTo>
                                <a:pt x="6443" y="19858"/>
                              </a:lnTo>
                              <a:lnTo>
                                <a:pt x="1074" y="198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6443,0l6443,2837l9128,2837l9128,5674l14497,5674l14497,8511l17181,8511l19866,11348l17181,11348l17181,14184l11812,14184l11812,17021l6443,17021l6443,19858l1074,19858e" fillcolor="black" stroked="t" o:allowincell="f" style="position:absolute;margin-left:75.6pt;margin-top:0pt;width:7.4pt;height:7pt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720" w:hanging="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4360</wp:posOffset>
                </wp:positionH>
                <wp:positionV relativeFrom="paragraph">
                  <wp:posOffset>122555</wp:posOffset>
                </wp:positionV>
                <wp:extent cx="2743835" cy="183515"/>
                <wp:effectExtent l="6985" t="6985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18360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9.65pt;width:216pt;height:14.4pt;mso-wrap-style:none;v-text-anchor:middle">
                <v:imagedata r:id="rId19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4360</wp:posOffset>
                </wp:positionH>
                <wp:positionV relativeFrom="paragraph">
                  <wp:posOffset>121920</wp:posOffset>
                </wp:positionV>
                <wp:extent cx="635" cy="183515"/>
                <wp:effectExtent l="6350" t="635" r="635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9.6pt" to="46.8pt,24pt" stroked="t" o:allowincell="f" style="position:absolute;flip:y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37560</wp:posOffset>
                </wp:positionH>
                <wp:positionV relativeFrom="paragraph">
                  <wp:posOffset>121920</wp:posOffset>
                </wp:positionV>
                <wp:extent cx="635" cy="183515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9.6pt" to="262.8pt,24pt" stroked="t" o:allowincell="f" style="position:absolute;flip:y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292671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pt" to="270pt,0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 Determine the speed of the block just after the bullet exits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) Calculate the maximum kinetic energy of the block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c) Find the average frictional force stopping the block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d) Find the work done on the bullet by the block to slow it down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e) Explain why your answers to (b) and (d) are not equal.</w:t>
      </w:r>
    </w:p>
    <w:p>
      <w:pPr>
        <w:pStyle w:val="Normal"/>
        <w:ind w:right="-720" w:hanging="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7480</wp:posOffset>
                </wp:positionH>
                <wp:positionV relativeFrom="paragraph">
                  <wp:posOffset>90805</wp:posOffset>
                </wp:positionV>
                <wp:extent cx="635" cy="732155"/>
                <wp:effectExtent l="6350" t="635" r="63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7.15pt" to="212.4pt,64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4680</wp:posOffset>
                </wp:positionH>
                <wp:positionV relativeFrom="paragraph">
                  <wp:posOffset>30480</wp:posOffset>
                </wp:positionV>
                <wp:extent cx="1372235" cy="915035"/>
                <wp:effectExtent l="1270" t="1270" r="254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2320" cy="9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8.4pt;margin-top:2.4pt;width:108pt;height:72pt;flip:y;mso-wrap-style:none;v-text-anchor:middle">
                <v:imagedata r:id="rId21" o:detectmouseclick="t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6280</wp:posOffset>
                </wp:positionH>
                <wp:positionV relativeFrom="paragraph">
                  <wp:posOffset>30480</wp:posOffset>
                </wp:positionV>
                <wp:extent cx="635" cy="92075"/>
                <wp:effectExtent l="38100" t="0" r="3810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.4pt" to="356.4pt,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9160</wp:posOffset>
                </wp:positionH>
                <wp:positionV relativeFrom="paragraph">
                  <wp:posOffset>31115</wp:posOffset>
                </wp:positionV>
                <wp:extent cx="635" cy="91503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.45pt" to="370.8pt,74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>12.</w:t>
        <w:tab/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 xml:space="preserve">     ?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31720</wp:posOffset>
                </wp:positionH>
                <wp:positionV relativeFrom="paragraph">
                  <wp:posOffset>61595</wp:posOffset>
                </wp:positionV>
                <wp:extent cx="732155" cy="457835"/>
                <wp:effectExtent l="13335" t="13335" r="12065" b="1206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6pt;margin-top:4.85pt;width:57.6pt;height:36pt;mso-wrap-style:none;v-text-anchor:middle">
                <v:imagedata r:id="rId23" o:detectmouseclick="t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Times" w:ascii="Times" w:hAnsi="Times"/>
        </w:rPr>
        <w:tab/>
        <w:t xml:space="preserve">     50 g</w:t>
        <w:tab/>
        <w:t xml:space="preserve">     85 m/s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91440</wp:posOffset>
                </wp:positionV>
                <wp:extent cx="732155" cy="635"/>
                <wp:effectExtent l="635" t="63500" r="0" b="635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2pt" to="97.2pt,7.2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845</wp:posOffset>
                </wp:positionH>
                <wp:positionV relativeFrom="paragraph">
                  <wp:posOffset>-635</wp:posOffset>
                </wp:positionV>
                <wp:extent cx="92075" cy="9207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-0.05pt" to="39.55pt,7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845</wp:posOffset>
                </wp:positionH>
                <wp:positionV relativeFrom="paragraph">
                  <wp:posOffset>91440</wp:posOffset>
                </wp:positionV>
                <wp:extent cx="92075" cy="9207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7.2pt" to="39.55pt,1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285</wp:posOffset>
                </wp:positionH>
                <wp:positionV relativeFrom="paragraph">
                  <wp:posOffset>-635</wp:posOffset>
                </wp:positionV>
                <wp:extent cx="92075" cy="9207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-0.05pt" to="46.75pt,7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285</wp:posOffset>
                </wp:positionH>
                <wp:positionV relativeFrom="paragraph">
                  <wp:posOffset>91440</wp:posOffset>
                </wp:positionV>
                <wp:extent cx="92075" cy="9207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7.2pt" to="46.75pt,1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366395" cy="635"/>
                <wp:effectExtent l="635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pt" to="154.8pt,7.2pt" stroked="t" o:allowincell="f" style="position:absolute">
                <v:stroke color="black" weight="64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 xml:space="preserve">      2.0 kg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  block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Examine the diagram.  If the arrow embeds in the hanging wood block, how high will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the block and arrow rise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1. a) 368 J  b) 368 J  c) 123 J   2. 19.8 m/s   3. a) 2.0 m/s  b) 1.6 m   4. 8.3 m/s   5. 5.1 m/s   6. a) 20 J  b) 20 J</w:t>
      </w:r>
    </w:p>
    <w:p>
      <w:pPr>
        <w:pStyle w:val="Normal"/>
        <w:ind w:right="-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7. a) 980, 0, 980  b) 784, 196, 980  c) 490, 490, 980  d) 0, 980, 980   8. a) 34 J  b) 29 J  c) 5 J  d) 85%  e) 2.6 m/s</w:t>
      </w:r>
    </w:p>
    <w:p>
      <w:pPr>
        <w:pStyle w:val="Normal"/>
        <w:ind w:right="-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9. 1.0 J   10. a) 1.4 m  b) 47 J   11. a) 0.80 m/s  b) 0.64 J  c) -1.6 N  d) -480 J  e) collision not 100% elastic; loss of energy to heat, sound etc.   12. 0.22 m</w:t>
      </w:r>
    </w:p>
    <w:p>
      <w:pPr>
        <w:pStyle w:val="Normal"/>
        <w:ind w:right="-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" w:hAnsi="New York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20:55:00Z</dcterms:created>
  <dc:creator>NWSS Science</dc:creator>
  <dc:description/>
  <cp:keywords>Physics 11 Introduction</cp:keywords>
  <dc:language>en-US</dc:language>
  <cp:lastModifiedBy>Matt Bourget</cp:lastModifiedBy>
  <cp:lastPrinted>2003-03-10T23:43:00Z</cp:lastPrinted>
  <dcterms:modified xsi:type="dcterms:W3CDTF">2004-09-06T20:55:00Z</dcterms:modified>
  <cp:revision>2</cp:revision>
  <dc:subject>Physics 11 Introduction</dc:subject>
  <dc:title>Introduction Worksheet 1</dc:title>
</cp:coreProperties>
</file>